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6"/>
        </w:rPr>
        <w:t>Daily Routin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0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2865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.1pt;width:494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717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4pt" to="490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Unit 7 – Tables and Graphs  </w:t>
      </w:r>
      <w:r>
        <w:rPr>
          <w:rFonts w:cs="Comic Sans MS" w:ascii="Comic Sans MS" w:hAnsi="Comic Sans MS"/>
          <w:sz w:val="20"/>
        </w:rPr>
        <w:t>(5 student leaders)</w:t>
      </w:r>
      <w:r>
        <w:rPr>
          <w:rFonts w:cs="Comic Sans MS" w:ascii="Comic Sans MS" w:hAnsi="Comic Sans M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 the H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me the Han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890</wp:posOffset>
                </wp:positionH>
                <wp:positionV relativeFrom="paragraph">
                  <wp:posOffset>267335</wp:posOffset>
                </wp:positionV>
                <wp:extent cx="1494790" cy="694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me Po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1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ime Pos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ime Poster co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ime Poster co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8990</wp:posOffset>
                </wp:positionH>
                <wp:positionV relativeFrom="paragraph">
                  <wp:posOffset>267335</wp:posOffset>
                </wp:positionV>
                <wp:extent cx="16090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1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write 5, 10, 15 and so on around the outside of the clock on the time pos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class says minute numbers as Leader 1 points to the 5 multi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Leader 1 asks class to name the han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hat hand is the short hand?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lass responds: “The short hand points to the hours.”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hat hand is the long hand?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lass responds: “The long hand points to minutes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drop this part of the routine when all students have mastered this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write 5, 10, 15 and so on around the outside of the clock on the time post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class says minute numbers as Leader 1 points to the 5 multip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Leader 1 asks class to name the hand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hat hand is the short hand?”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lass responds: “The short hand points to the hours.”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hat hand is the long hand?”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lass responds: “The long hand points to minutes.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drop this part of the routine when all students have mastered this concep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953135</wp:posOffset>
                </wp:positionV>
                <wp:extent cx="1494790" cy="7438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draws hands to show an hour time (ex. 3:00) – class says th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changes the placement of both the hour and minute hand to show the next half-hour (ex. 3:3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Leader 2 uses a pointer, pointing to 5 minute marks, class counts by 5 from the hour to the new time (5, 10, 15, 20, 25,30 –3:30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sweeps pointer from 3:00-3:30 and says “The minute hand moved from the o’clock to the half-past time or half-hour tim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moves minute hand back to 15 minutes and moves hour hand back a little b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points to the 5 minute marks as class counts by 5’s from hour to new time  (5, 10, 15 – 3:15!  15 minutes past 3:00 or A quarter past 3!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2 moves hands ahead to show 45 minutes (continue pattern abo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When they are ready, state the time as “15 minutes before 4 or A quarter to 4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5.7pt;mso-wrap-distance-left:9.05pt;mso-wrap-distance-right:9.05pt;mso-wrap-distance-top:0pt;mso-wrap-distance-bottom:0pt;margin-top:75.0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draws hands to show an hour time (ex. 3:00) – class says the ti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changes the placement of both the hour and minute hand to show the next half-hour (ex. 3:30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Leader 2 uses a pointer, pointing to 5 minute marks, class counts by 5 from the hour to the new time (5, 10, 15, 20, 25,30 –3:30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sweeps pointer from 3:00-3:30 and says “The minute hand moved from the o’clock to the half-past time or half-hour time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moves minute hand back to 15 minutes and moves hour hand back a little b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points to the 5 minute marks as class counts by 5’s from hour to new time  (5, 10, 15 – 3:15!  15 minutes past 3:00 or A quarter past 3!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2 moves hands ahead to show 45 minutes (continue pattern abov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When they are ready, state the time as “15 minutes before 4 or A quarter to 4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3 calls out times while Leader 4 shows the time on the poster and Leader 5 writes the time on the digital clock po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-these times should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to the 5 min. and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on the half or qu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eader 5 asks one or two classmates what they were doing at that h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ex. What were you doing at 7:35 this morning?  Did you see the sun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-Later in the unit Leader 5 can also ask classmates what they will be doing at some hour on a future day (ex. What will you be doing at 7:35pm two days from now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3 calls out times while Leader 4 shows the time on the poster and Leader 5 writes the time on the digital clock pos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-these times should b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to the 5 min. and no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on the half or quar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hou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eader 5 asks one or two classmates what they were doing at that h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ex. What were you doing at 7:35 this morning?  Did you see the sun?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-Later in the unit Leader 5 can also ask classmates what they will be doing at some hour on a future day (ex. What will you be doing at 7:35pm two days from now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8990</wp:posOffset>
                </wp:positionH>
                <wp:positionV relativeFrom="paragraph">
                  <wp:posOffset>953135</wp:posOffset>
                </wp:positionV>
                <wp:extent cx="1609090" cy="7438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5.7pt;mso-wrap-distance-left:9.05pt;mso-wrap-distance-right:9.05pt;mso-wrap-distance-top:0pt;mso-wrap-distance-bottom:0pt;margin-top:75.0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3:15:00Z</dcterms:created>
  <dc:creator>West Shore  School District</dc:creator>
  <dc:description/>
  <cp:keywords/>
  <dc:language>en-US</dc:language>
  <cp:lastModifiedBy>West Shore  School District</cp:lastModifiedBy>
  <dcterms:modified xsi:type="dcterms:W3CDTF">2008-07-25T23:45:00Z</dcterms:modified>
  <cp:revision>8</cp:revision>
  <dc:subject/>
  <dc:title>Daily Routines</dc:title>
</cp:coreProperties>
</file>